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6430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3384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03774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96727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3466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6269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50634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25417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7961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69272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19550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