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552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595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91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391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