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9389723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0503483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