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4774290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3887087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3250276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0994068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