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892039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538789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476833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931501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