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2145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7855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008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6496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