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147725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00649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215499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258967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