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8356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8356616"/>
      <w:bookmarkStart w:id="1" w:name="__Fieldmark__15_2148356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8356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8356616"/>
      <w:bookmarkStart w:id="3" w:name="__Fieldmark__16_2148356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8356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8356616"/>
      <w:bookmarkStart w:id="5" w:name="__Fieldmark__17_2148356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8356616"/>
      <w:bookmarkStart w:id="7" w:name="__Fieldmark__19_2148356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